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ΠΙΝΑΚΑΣ Δ1</w:t>
      </w:r>
    </w:p>
    <w:p>
      <w:pPr>
        <w:pStyle w:val="Normal"/>
        <w:tabs>
          <w:tab w:val="clear" w:pos="720"/>
          <w:tab w:val="left" w:pos="3060" w:leader="none"/>
        </w:tabs>
        <w:ind w:right="-180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ΑΠΑΡΑΙΤΗΤΕΣ ΑΡΧΙΚΕΣ, ΤΕΧΝΙΚΕΣ ΥΠΟΣΤΗΡΙΚΤΙΚΕΣ ΜΕΛΕΤΕΣ ΕΡΓΩΝ ΚΑΤΗΓΟΡΙΑΣ ΠΡΑΞΕΩΝ: «ΠΡΟΣΤΑΣΙΑ - </w:t>
      </w:r>
      <w:r>
        <w:rPr>
          <w:rFonts w:cs="Verdana" w:ascii="Verdana" w:hAnsi="Verdana"/>
          <w:b/>
          <w:bCs/>
          <w:sz w:val="22"/>
          <w:szCs w:val="22"/>
        </w:rPr>
        <w:t>ΑΠΟΚΑΤΑΣΤΑΣΗ - ΑΝΑΠΛΑΣΗ ΚΑΙ ΑΝΑΔΕΙΞΗ ΑΡΧΑΙΟΛΟΓΙΚΩΝ ΧΩΡΩΝ ΚΑΙ ΜΝΗΜΕΙΩΝ ΚΛΑΣΣΙΚΩΝ ΑΡΧΑΙΟΤΗΤΩΝ (08.58.01.01)</w:t>
      </w:r>
      <w:r>
        <w:rPr>
          <w:rFonts w:cs="Arial" w:ascii="Verdana" w:hAnsi="Verdana"/>
          <w:b/>
          <w:sz w:val="22"/>
          <w:szCs w:val="22"/>
        </w:rPr>
        <w:t>»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  <w:sz w:val="22"/>
          <w:szCs w:val="22"/>
        </w:rPr>
        <w:t xml:space="preserve">Υποέργο: [Τίτλος Υποέργου] 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  <w:i/>
          <w:sz w:val="20"/>
          <w:szCs w:val="20"/>
        </w:rPr>
        <w:t xml:space="preserve">(Ο πίνακας Δ1 συμπληρώνεται από τον Δικαιούχο για όλα τα υποέργα κατασκευής </w:t>
      </w:r>
      <w:r>
        <w:rPr>
          <w:rFonts w:cs="Arial" w:ascii="Verdana" w:hAnsi="Verdana"/>
          <w:b/>
          <w:i/>
          <w:sz w:val="20"/>
          <w:szCs w:val="20"/>
          <w:u w:val="single"/>
        </w:rPr>
        <w:t>που θα υλοποιηθούν με εργολαβία</w:t>
      </w:r>
      <w:r>
        <w:rPr>
          <w:rFonts w:cs="Arial" w:ascii="Verdana" w:hAnsi="Verdana"/>
          <w:b/>
          <w:i/>
          <w:sz w:val="20"/>
          <w:szCs w:val="20"/>
        </w:rPr>
        <w:t xml:space="preserve"> και</w:t>
      </w:r>
      <w:r>
        <w:rPr/>
        <w:t xml:space="preserve"> συμβάλουν στο δείκτη εκροών) 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344"/>
        <w:gridCol w:w="709"/>
        <w:gridCol w:w="850"/>
        <w:gridCol w:w="1276"/>
        <w:gridCol w:w="1342"/>
      </w:tblGrid>
      <w:tr>
        <w:trPr>
          <w:trHeight w:val="778" w:hRule="atLeast"/>
        </w:trPr>
        <w:tc>
          <w:tcPr>
            <w:tcW w:w="7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43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ΜΕΛΕΤΕΣ ΕΡΓΩΝ ΠΑΡΟΥΣΑΣ ΚΑΤΗΓΟΡΙΑΣ ΠΡΑΞΕΩΝ </w:t>
            </w: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 xml:space="preserve">ΠΟΥ ΘΑ ΥΛΟΠΟΙΗΘΟΥΝ ΜΕ ΕΡΓΟΛΑΒΙΑ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ΠΟΦΑΣΗ ΕΓΚΡΙΣΗΣ</w:t>
            </w:r>
          </w:p>
        </w:tc>
        <w:tc>
          <w:tcPr>
            <w:tcW w:w="13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ΔΕΝ ΑΠΑΙΤΕΙΤΑΙ-ΑΙΤΙΟΛΟΓΙΑ</w:t>
            </w:r>
          </w:p>
        </w:tc>
      </w:tr>
      <w:tr>
        <w:trPr>
          <w:trHeight w:val="357" w:hRule="atLeast"/>
        </w:trPr>
        <w:tc>
          <w:tcPr>
            <w:tcW w:w="7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43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.Π &amp; ΗΜΕΡ.</w:t>
            </w:r>
          </w:p>
        </w:tc>
        <w:tc>
          <w:tcPr>
            <w:tcW w:w="13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532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ΑΠΟΤΥΠΩΣΗ / ΤΕΚΜΗΡΙΩΣΗ  ΥΠΑΡΧΟΥΣΑΣ ΚΑΤΑΣΤΑΣΗΣ ΜΝΗΜΕΙΟΥ/ΩΝ (ΑΡΧΙΤΕΚΤΟΝΙΚΗ, ΤΟΠΟΓΡΑΦΙΚΗ,  ΦΩΤΟΓΡΑΜΜΕΤΡΙΚΗ ΑΠΟΤΥΠΩΣΗ, ΤΕΧΝΙΚΗ ΠΕΡΙΓΡΑΦΗ – ΟΙΚΟΔΟΜΙΚΕΣ ΦΑΣΕΙΣ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ΑΘΟΛΟΓΙΑ ΜΝΗΜΕΙΟΥ/ΩΝ - ΚΑΤΑΓΡΑΦΗ ΚΑΙ ΔΙΑΓΝΩΣΗ ΒΛΑΒΩ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ΡΟΚΑΤΑΡΚΤΙΚΗ ΑΡΧΙΤΕΚΤΟΝΙΚΗ ΜΕΛΕΤΗ(ΑΡΧΑΙΟΛΟΓΙΚΟΥ ΧΩΡΟΥ Η/ΚΑΙ ΜΝΗΜΕΙΟΥ/Ω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ΡΟΚΑΤΑΡΚΤΙΚΗ ΣΤΑΤΙΚΗ ΜΕΛΕΤΗ ΜΝΗΜΕΙΟΥ/Ω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ΡΟΚΑΤΑΡΚΤΙΚΗ  ΜΕΛΕΤΗ Η/Μ ΕΓΚΑΤΑΣΤΑΣΕΩ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ΕΓΚΡΙΣΕΙΣ ΠΡΟΚΑΤΑΡΚΤΙΚΩΝ ΜΕΛΕΤΩ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ΓΕΩΛΟΓΙΚΕΣ, ΓΕΩΤΕΧΝΙΚΕΣ ΕΡΕΥΝΕ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ΕΡΕΥΝΕΣ ΔΟΜΙΚΩΝ ΥΛΙΚΩ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ΡΧΙΤΕΚΤΟΝΙΚΗ ΠΡΟΜΕΛΕΤΗ ΕΠΙΣΚΕΥΗΣ – ΣΤΕΡΕΩΣΗΣ –ΑΠΟΚΑΤΑΣΤΑΣΗΣ  Η/ΚΑΙ ΑΛΛΑΓΗΣ ΧΡΗΣΗΣ ΜΝΗΜΕΙΟΥ/Ω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ΡΧΙΤΕΚΤΟΝΙΚΗ ΠΡΟΜΕΛΕΤΗ ΔΙΑΜΟΡΦΩΣΗΣ  ΚΑΙ ΑΝΑΔΕΙΞΗΣ ΑΡΧΑΙΟΛΟΓΙΚΟΥ ΧΩΡΟ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1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ΤΑΤΙΚΗ ΠΡΟΜΕΛΕΤΗ ΜΝΗΜΕΙΟΥ/Ω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60" w:right="1106" w:gutter="0" w:header="708" w:top="1388" w:footer="708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i/>
          <w:sz w:val="16"/>
          <w:szCs w:val="16"/>
        </w:rPr>
        <w:t>Στην περίπτωση που μία μελέτη δεν απαιτείται να εκπονηθεί συμπληρώνεται η στήλη «Δεν Απαιτείται» και πρέπει να παρέχεται η σχετική τεκμηρίωση η οποία υπόκειται σε αξιολόγηση. Σε περίπτωση που το  προτεινόμενο έργο θα υλοποιηθεί με το σύστημα Μελέτη – Κατασκευή οι παραπάνω μελέτες θα πρέπει να είναι σε επίπεδο τουλάχιστον προμελέτης και  να συνοδεύονται και από αναλυτική τεκμηρίωση κόστους.</w:t>
      </w:r>
    </w:p>
    <w:p>
      <w:pPr>
        <w:pStyle w:val="Normal"/>
        <w:ind w:right="180" w:hanging="0"/>
        <w:jc w:val="right"/>
        <w:rPr/>
      </w:pPr>
      <w:r>
        <w:rPr>
          <w:rFonts w:cs="Verdana" w:ascii="Verdana" w:hAnsi="Verdana"/>
          <w:i/>
          <w:sz w:val="18"/>
          <w:szCs w:val="18"/>
        </w:rPr>
        <w:t>Συνέχεια πίνακα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049"/>
        <w:gridCol w:w="900"/>
        <w:gridCol w:w="778"/>
        <w:gridCol w:w="1260"/>
        <w:gridCol w:w="1382"/>
      </w:tblGrid>
      <w:tr>
        <w:trPr>
          <w:trHeight w:val="778" w:hRule="atLeast"/>
        </w:trPr>
        <w:tc>
          <w:tcPr>
            <w:tcW w:w="7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40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ΜΕΛΕΤΕΣ ΕΡΓΩΝ ΠΑΡΟΥΣΑΣ ΚΑΤΗΓΟΡΙΑΣ ΠΡΑΞΕΩΝ </w:t>
            </w: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ΠΟΥ ΘΑ ΥΛΟΠΟΙΗΘΟΥΝ ΜΕ ΕΡΓΟΛΑΒΙΑ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7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ΠΟΦΑΣΗ ΕΓΚΡΙΣΗΣ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ΔΕΝ ΑΠΑΙΤΕΙΤΑΙ-ΑΙΤΙΟΛΟΓΙΑ</w:t>
            </w:r>
          </w:p>
        </w:tc>
      </w:tr>
      <w:tr>
        <w:trPr>
          <w:trHeight w:val="357" w:hRule="atLeast"/>
        </w:trPr>
        <w:tc>
          <w:tcPr>
            <w:tcW w:w="7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40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.Π &amp; ΗΜΕΡ.</w:t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ΠΡΟΜΕΛΕΤΗ  Η/Μ ΕΓΚΑΤΑΣΤΑΣΕ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ΠΡΟΜΕΛΕΤΗ ΣΥΝΤΗΡΗΣΗΣ ΔΙΑΚΟΣΜΗΤΙΚΩΝ  ΣΤΟΙΧΕΙΩΝ ΑΚΙΝΗΤΩΝ ΜΝΗΜΕΙΩΝ (ΖΩΓΡΑΦΙΚΟΥ, ΓΛΥΠΤΟΥ, ΨΗΦΙΔΩΤΟΥ ΔΙΑΚΟΣΜΟΥ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480" w:before="240" w:after="0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ΕΓΚΡΙΣΕΙΣ ΠΡΟΜΕΛΕΤΩ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</w:t>
            </w:r>
            <w:r>
              <w:rPr>
                <w:rFonts w:cs="Arial" w:ascii="Verdana" w:hAnsi="Verdana"/>
                <w:sz w:val="18"/>
                <w:szCs w:val="18"/>
              </w:rPr>
              <w:t>5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ΕΩΛΟΓΙΚΗ ΑΝΑΓΝΩΡΙΣΗ(ΕΓΚΡΙΣΗ ΕΚΠΟΝΗΣΗΣ ΓΕΩΛΟΓΙΚΗΣ  ΜΕΛΕΤΗΣ Η/ΚΑΙ ΥΔΡΟΓΕΩΛΟΓΙΚΗΣ ΜΕΛΕΤΗ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78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</w:t>
            </w:r>
            <w:r>
              <w:rPr>
                <w:rFonts w:cs="Arial" w:ascii="Verdana" w:hAnsi="Verdana"/>
                <w:sz w:val="18"/>
                <w:szCs w:val="18"/>
              </w:rPr>
              <w:t>6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ΓΚΡΙΣΗ ΠΡΟΓΡΑΜΜΑΤΟΣ ΓΕΩΤΕΧΝΙΚΩΝ ΕΡΕΥΝΩΝ - ΜΕΛΕΤΩΝ ΚΑΙ  ΕΡΕΥΝΩΝ ΔΟΜΙΚΩΝ ΥΛΙΚ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974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7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ΚΠΟΝΗΣΗ ΤΥΧΟΝ ΠΡΟΣΘΕΤΩΝ ΓΕΩΤΕΧΝΙΚΩΝ ΜΕΛΕΤΩΝ, ΕΚΤΕΛΕΣΗ ΚΑΙ ΑΞΙΟΛΟΓΗΣΗ ΓΕΩΤΕΧΝΙΚΩΝ ΕΡΕΥΝΩΝ, ΚΑΙ  ΕΡΕΥΝΩΝ ΔΟΜΙΚΩΝ ΥΛΙΚ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ΡΟΜΕΛΕΤΗ ΠΕΡΙΒΑΛΛΟΝΤΙΚΩΝ ΕΠΙΠΤΩΣΕΩΝ (ΠΠ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darkGray"/>
              </w:rPr>
            </w:pPr>
            <w:r>
              <w:rPr>
                <w:rFonts w:cs="Arial" w:ascii="Verdana" w:hAnsi="Verdana"/>
                <w:sz w:val="18"/>
                <w:szCs w:val="18"/>
                <w:highlight w:val="darkGray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darkGray"/>
              </w:rPr>
            </w:pPr>
            <w:r>
              <w:rPr>
                <w:rFonts w:cs="Arial" w:ascii="Verdana" w:hAnsi="Verdana"/>
                <w:sz w:val="18"/>
                <w:szCs w:val="18"/>
                <w:highlight w:val="darkGray"/>
              </w:rPr>
            </w:r>
          </w:p>
        </w:tc>
      </w:tr>
      <w:tr>
        <w:trPr>
          <w:trHeight w:val="808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9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ΑΡΧΙΤΕΚΤΟΝΙΚΗ ΟΡΙΣΤΙΚΗ ΜΕΛΕΤΗ ΕΠΙΣΚΕΥΗΣ – ΣΤΕΡΕΩΣΗΣ –ΑΠΟΚΑΤΑΣΤΑΣΗΣ  Η/ΚΑΙ ΑΛΛΑΓΗΣ ΧΡΗΣΗΣ ΜΝΗΜΕΙΟΥ/Ω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0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ΡΧΙΤΕΚΤΟΝΙΚΗ ΟΡΙΣΤΙΚΗ ΜΕΛΕΤΗ ΔΙΑΜΟΡΦΩΣΗΣ ΚΑΙ ΑΝΑΔΕΙΞΗΣ ΑΡΧΑΙΟΛΟΓΙΚΟΥ ΧΩΡΟ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1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ΣΤΑΤΙΚΗ ΟΡΙΣΤΙΚΗ ΜΕΛΕΤΗ ΜΝΗΜΕΙΟΥ/Ω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2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ΟΡΙΣΤΙΚΗ ΜΕΛΕΤΗ Η/Μ ΕΓΚΑΤΑΣΤΑΣΕ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3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ΟΡΙΣΤΙΚΗ ΜΕΛΕΤΗ ΣΥΝΤΗΡΗΣΗΣ ΔΙΑΚΟΣΜΗΤΙΚΩΝ ΣΤΟΙΧΕΙΩΝ ΑΚΙΝΗΤΩΝ ΜΝΗΜΕΙΩΝ (ΖΩΓΡΑΦΙΚΟΥ, ΓΛΥΠΤΟΥ, ΨΗΦΙΔΩΤΟΥ ΔΙΑΚΟΣΜΟΥ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4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ΕΣ ΣΑΥ-ΦΑ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5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ΠΕΡΙΒΑΛΛΟΝΤΙΚΩΝ ΕΠΙΠΤΩΣΕΩΝ (Μ.Π.Ε.) Η ΠΕΡΙΒΑΛΛΟΝΤΙΚΗ ΕΚΘΕΣΗ</w:t>
            </w:r>
            <w:r>
              <w:rPr>
                <w:rFonts w:cs="Arial" w:ascii="Verdana" w:hAnsi="Verdana"/>
                <w:sz w:val="22"/>
                <w:szCs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6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ΕΓΚΡΙΣΕΙΣ  ΟΡΙΣΤΙΚΩΝ ΜΕΛΕΤΩ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180" w:hanging="0"/>
        <w:jc w:val="both"/>
        <w:rPr>
          <w:rFonts w:ascii="Verdana" w:hAnsi="Verdana" w:cs="Arial"/>
          <w:i/>
          <w:i/>
          <w:sz w:val="16"/>
          <w:szCs w:val="16"/>
          <w:lang w:val="en-US"/>
        </w:rPr>
      </w:pPr>
      <w:r>
        <w:rPr>
          <w:rFonts w:cs="Arial" w:ascii="Verdana" w:hAnsi="Verdana"/>
          <w:i/>
          <w:sz w:val="16"/>
          <w:szCs w:val="16"/>
        </w:rPr>
        <w:t>Στην περίπτωση που μία μελέτη δεν απαιτείται να εκπονηθεί συμπληρώνεται η στήλη «Δεν Απαιτείται» και πρέπει να παρέχεται η σχετική τεκμηρίωση η οποία υπόκειται σε αξιολόγηση. Σε περίπτωση που το  προτεινόμενο έργο θα υλοποιηθεί με το σύστημα Μελέτη – Κατασκευή οι παραπάνω μελέτες θα πρέπει να είναι σε επίπεδο τουλάχιστον προμελέτης και  να συνοδεύονται και από αναλυτική τεκμηρίωση κόστους</w:t>
      </w:r>
    </w:p>
    <w:p>
      <w:pPr>
        <w:pStyle w:val="Normal"/>
        <w:ind w:left="360" w:hanging="180"/>
        <w:jc w:val="both"/>
        <w:rPr>
          <w:rFonts w:ascii="Verdana" w:hAnsi="Verdana" w:cs="Arial"/>
          <w:i/>
          <w:i/>
          <w:sz w:val="22"/>
          <w:szCs w:val="22"/>
          <w:lang w:val="en-US"/>
        </w:rPr>
      </w:pPr>
      <w:r>
        <w:rPr>
          <w:rFonts w:cs="Arial" w:ascii="Verdana" w:hAnsi="Verdana"/>
          <w:i/>
          <w:sz w:val="22"/>
          <w:szCs w:val="22"/>
          <w:lang w:val="en-US"/>
        </w:rPr>
      </w:r>
    </w:p>
    <w:p>
      <w:pPr>
        <w:pStyle w:val="Normal"/>
        <w:ind w:left="360" w:hanging="18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Arial" w:ascii="Verdana" w:hAnsi="Verdana"/>
          <w:sz w:val="22"/>
          <w:szCs w:val="22"/>
        </w:rPr>
        <w:t>*</w:t>
      </w:r>
      <w:r>
        <w:rPr>
          <w:rFonts w:cs="Arial" w:ascii="Verdana" w:hAnsi="Verdana"/>
          <w:sz w:val="16"/>
          <w:szCs w:val="16"/>
        </w:rPr>
        <w:tab/>
      </w:r>
      <w:r>
        <w:rPr>
          <w:rFonts w:cs="Arial" w:ascii="Verdana" w:hAnsi="Verdana"/>
          <w:i/>
          <w:sz w:val="16"/>
          <w:szCs w:val="16"/>
        </w:rPr>
        <w:t xml:space="preserve">Ανάλογα με την κατηγορία κατάταξης του έργου σύμφωνα με την ΗΠ. 15393/2332/2002 ΚΥΑ(ΦΕΚ Β΄1022) </w:t>
      </w:r>
    </w:p>
    <w:p>
      <w:pPr>
        <w:pStyle w:val="Normal"/>
        <w:ind w:right="180" w:hanging="0"/>
        <w:jc w:val="right"/>
        <w:rPr>
          <w:rFonts w:ascii="Verdana" w:hAnsi="Verdana" w:cs="Verdana"/>
          <w:i/>
          <w:i/>
          <w:sz w:val="18"/>
          <w:szCs w:val="18"/>
          <w:lang w:val="en-US"/>
        </w:rPr>
      </w:pPr>
      <w:r>
        <w:rPr>
          <w:rFonts w:cs="Verdana" w:ascii="Verdana" w:hAnsi="Verdana"/>
          <w:i/>
          <w:sz w:val="18"/>
          <w:szCs w:val="18"/>
          <w:lang w:val="en-US"/>
        </w:rPr>
        <w:t>Συνέχεια πίνακα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049"/>
        <w:gridCol w:w="900"/>
        <w:gridCol w:w="778"/>
        <w:gridCol w:w="1260"/>
        <w:gridCol w:w="1382"/>
      </w:tblGrid>
      <w:tr>
        <w:trPr>
          <w:trHeight w:val="778" w:hRule="atLeast"/>
        </w:trPr>
        <w:tc>
          <w:tcPr>
            <w:tcW w:w="7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40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ΜΕΛΕΤΕΣ ΕΡΓΩΝ ΠΑΡΟΥΣΑΣ ΚΑΤΗΓΟΡΙΑΣ ΠΡΑΞΕΩΝ </w:t>
            </w: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ΠΟΥ ΘΑ ΥΛΟΠΟΙΗΘΟΥΝ ΜΕ ΕΡΓΟΛΑΒΙΑ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7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ΠΟΦΑΣΗ ΕΓΚΡΙΣΗΣ</w:t>
            </w:r>
          </w:p>
        </w:tc>
        <w:tc>
          <w:tcPr>
            <w:tcW w:w="1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ΔΕΝ ΑΠΑΙΤΕΙΤΑΙ-ΑΙΤΙΟΛΟΓΙΑ</w:t>
            </w:r>
          </w:p>
        </w:tc>
      </w:tr>
      <w:tr>
        <w:trPr>
          <w:trHeight w:val="517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7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ΡΧΙΤΕΚΤΟΝΙΚΗ ΜΕΛΕΤΗ ΕΦΑΡΜΟΓΗΣ ΕΠΙΣΚΕΥΗΣ – ΣΤΕΡΕΩΣΗΣ –ΑΠΟΚΑΤΑΣΤΑΣΗΣ  Η/ΚΑΙ ΑΛΛΑΓΗΣ ΧΡΗΣΗΣ ΜΝΗΜΕΙΟΥ/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darkGray"/>
              </w:rPr>
            </w:pPr>
            <w:r>
              <w:rPr>
                <w:rFonts w:cs="Arial" w:ascii="Verdana" w:hAnsi="Verdana"/>
                <w:sz w:val="18"/>
                <w:szCs w:val="18"/>
                <w:highlight w:val="darkGray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darkGray"/>
              </w:rPr>
            </w:pPr>
            <w:r>
              <w:rPr>
                <w:rFonts w:cs="Arial" w:ascii="Verdana" w:hAnsi="Verdana"/>
                <w:sz w:val="18"/>
                <w:szCs w:val="18"/>
                <w:highlight w:val="darkGray"/>
              </w:rPr>
            </w:r>
          </w:p>
        </w:tc>
      </w:tr>
      <w:tr>
        <w:trPr>
          <w:trHeight w:val="716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8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ΡΧΙΤΕΚΤΟΝΙΚΗ ΜΕΛΕΤΗ ΕΦΑΡΜΟΓΗΣ ΔΙΑΜΟΡΦΩΣΗΣ ΚΑΙ  ΑΝΑΔΕΙΞΗΣ ΑΡΧΑΙΟΛΟΓΙΚΟΥ ΧΩΡΟ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9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ΣΤΑΤΙΚΗ ΜΕΛΕΤΗ ΕΦΑΡΜΟΓΗΣ ΜΝΗΜΕΙΟΥ/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30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ΕΦΑΡΜΟΓΗΣ Η/Μ ΕΓΚΑΤΑΣΤΑΣΕ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ΕΝΕΡΓΕΙΑΚΗΣ ΑΠΟΔΟΣΗ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3</w:t>
            </w:r>
            <w:r>
              <w:rPr>
                <w:rFonts w:cs="Arial" w:ascii="Verdana" w:hAnsi="Verdana"/>
                <w:sz w:val="18"/>
                <w:szCs w:val="18"/>
              </w:rPr>
              <w:t>2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ΕΓΚΡΙΣΕΙΣ ΜΕΛΕΤΩΝ ΕΦΑΡΜΟΓΗ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963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3</w:t>
            </w:r>
            <w:r>
              <w:rPr>
                <w:rFonts w:cs="Arial" w:ascii="Verdana" w:hAnsi="Verdana"/>
                <w:sz w:val="18"/>
                <w:szCs w:val="18"/>
              </w:rPr>
              <w:t>3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ΝΑΛΥΤΙΚΕΣ ΠΡΟΜΕΤΡΗΣΕΙ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3</w:t>
            </w:r>
            <w:r>
              <w:rPr>
                <w:rFonts w:cs="Arial" w:ascii="Verdana" w:hAnsi="Verdana"/>
                <w:sz w:val="18"/>
                <w:szCs w:val="18"/>
              </w:rPr>
              <w:t>4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ΕΥΧΗ ΔΗΜΟΠΡΑΤΗΣΗ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3</w:t>
            </w:r>
            <w:r>
              <w:rPr>
                <w:rFonts w:cs="Arial" w:ascii="Verdana" w:hAnsi="Verdana"/>
                <w:sz w:val="18"/>
                <w:szCs w:val="18"/>
              </w:rPr>
              <w:t>5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ΓΚΡΙΣΗ ΤΕΥΧΩΝ ΔΗΜΟΠΡΑΤΗΣΗ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180" w:hanging="0"/>
        <w:jc w:val="both"/>
        <w:rPr>
          <w:rFonts w:ascii="Verdana" w:hAnsi="Verdana" w:cs="Arial"/>
          <w:i/>
          <w:i/>
          <w:sz w:val="16"/>
          <w:szCs w:val="16"/>
          <w:lang w:val="en-US"/>
        </w:rPr>
      </w:pPr>
      <w:r>
        <w:rPr>
          <w:rFonts w:cs="Arial" w:ascii="Verdana" w:hAnsi="Verdana"/>
          <w:i/>
          <w:sz w:val="16"/>
          <w:szCs w:val="16"/>
          <w:lang w:val="en-US"/>
        </w:rPr>
      </w:r>
    </w:p>
    <w:p>
      <w:pPr>
        <w:pStyle w:val="Normal"/>
        <w:ind w:left="180" w:hanging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Στην περίπτωση που μία μελέτη δεν απαιτείται να εκπονηθεί συμπληρώνεται η στήλη «Δεν Απαιτείται» και πρέπει να παρέχεται η σχετική τεκμηρίωση η οποία υπόκειται σε αξιολόγηση. Σε περίπτωση που το προτεινόμενο έργο θα υλοποιηθεί με το σύστημα Μελέτη – Κατασκευή οι παραπάνω μελέτες θα πρέπει να είναι σε επίπεδο τουλάχιστον προμελέτης και να συνοδεύονται και από αναλυτική τεκμηρίωση κόστους</w:t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Ημερομηνία</w:t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0"/>
          <w:szCs w:val="20"/>
        </w:rPr>
        <w:t>Ο Νόμιμος εκπρόσωπος</w:t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110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0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2.25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i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0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2.25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i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60" w:leader="none"/>
      </w:tabs>
      <w:ind w:right="-180" w:hanging="0"/>
      <w:rPr>
        <w:rFonts w:ascii="Verdana" w:hAnsi="Verdana" w:cs="Verdana"/>
        <w:b/>
        <w:b/>
        <w:bCs/>
        <w:color w:val="000000"/>
        <w:sz w:val="15"/>
        <w:szCs w:val="15"/>
      </w:rPr>
    </w:pPr>
    <w:r>
      <w:rPr>
        <w:rFonts w:cs="Verdana" w:ascii="Verdana" w:hAnsi="Verdana"/>
        <w:b/>
        <w:bCs/>
        <w:color w:val="000000"/>
        <w:sz w:val="15"/>
        <w:szCs w:val="15"/>
      </w:rPr>
      <w:t>ΕΠΙΧΕΙΡΗΣΙΑΚΟ ΠΡΟΓΡΑΜΜΑ</w:t>
      <w:tab/>
      <w:t>:ΔΥΤΙΚΗΣ ΕΛΛΑΔΑΣ – ΠΕΛΟΠΟΝΝΗΣΟΥ – ΙΟΝΙΩΝ ΝΗΣΩΝ</w:t>
    </w:r>
  </w:p>
  <w:p>
    <w:pPr>
      <w:pStyle w:val="Normal"/>
      <w:tabs>
        <w:tab w:val="clear" w:pos="720"/>
        <w:tab w:val="left" w:pos="3060" w:leader="none"/>
      </w:tabs>
      <w:ind w:right="-1645" w:hanging="0"/>
      <w:rPr>
        <w:rFonts w:ascii="Verdana" w:hAnsi="Verdana" w:cs="Verdana"/>
        <w:b/>
        <w:b/>
        <w:bCs/>
        <w:color w:val="000000"/>
        <w:sz w:val="15"/>
        <w:szCs w:val="15"/>
      </w:rPr>
    </w:pPr>
    <w:r>
      <w:rPr>
        <w:rFonts w:cs="Verdana" w:ascii="Verdana" w:hAnsi="Verdana"/>
        <w:b/>
        <w:bCs/>
        <w:color w:val="000000"/>
        <w:sz w:val="15"/>
        <w:szCs w:val="15"/>
      </w:rPr>
      <w:t>ΑΞΟΝΑΣ ΠΡΟΤΕΡΑΙΟΤΗΤΑΣ</w:t>
      <w:tab/>
      <w:t>:ΑΕΙΦΟΡΟΣ ΑΝΑΠΤΥΞΗ ΚΑΙ ΠΟΙΟΤΗΤΑ ΖΩΗΣ ΠΕΛΟΠΟΝΝΗΣΟΥ</w:t>
    </w:r>
  </w:p>
  <w:p>
    <w:pPr>
      <w:pStyle w:val="Normal"/>
      <w:tabs>
        <w:tab w:val="clear" w:pos="720"/>
        <w:tab w:val="left" w:pos="3060" w:leader="none"/>
      </w:tabs>
      <w:ind w:right="-180" w:hanging="0"/>
      <w:rPr>
        <w:rFonts w:ascii="Verdana" w:hAnsi="Verdana" w:cs="Verdana"/>
        <w:b/>
        <w:b/>
        <w:bCs/>
        <w:color w:val="000000"/>
        <w:sz w:val="15"/>
        <w:szCs w:val="15"/>
      </w:rPr>
    </w:pPr>
    <w:r>
      <w:rPr>
        <w:rFonts w:cs="Verdana" w:ascii="Verdana" w:hAnsi="Verdana"/>
        <w:b/>
        <w:bCs/>
        <w:color w:val="000000"/>
        <w:sz w:val="15"/>
        <w:szCs w:val="15"/>
      </w:rPr>
      <w:t>ΚΩΔΙΚΟΣ ΠΡΟΣΚΛΗΣΗΣ</w:t>
      <w:tab/>
      <w:t>:</w:t>
    </w:r>
  </w:p>
  <w:p>
    <w:pPr>
      <w:pStyle w:val="Normal"/>
      <w:tabs>
        <w:tab w:val="clear" w:pos="720"/>
        <w:tab w:val="left" w:pos="3060" w:leader="none"/>
      </w:tabs>
      <w:ind w:right="-180" w:hanging="0"/>
      <w:rPr>
        <w:rFonts w:ascii="Verdana" w:hAnsi="Verdana" w:cs="Verdana"/>
        <w:b/>
        <w:b/>
        <w:bCs/>
        <w:color w:val="000000"/>
        <w:sz w:val="15"/>
        <w:szCs w:val="15"/>
      </w:rPr>
    </w:pPr>
    <w:r>
      <w:rPr>
        <w:rFonts w:cs="Verdana" w:ascii="Verdana" w:hAnsi="Verdana"/>
        <w:b/>
        <w:bCs/>
        <w:color w:val="000000"/>
        <w:sz w:val="15"/>
        <w:szCs w:val="15"/>
      </w:rPr>
      <w:t>ΘΕΜΑΤΙΚΗ ΠΡΟΤΕΡΑΙΟΤΗΤΑ</w:t>
      <w:tab/>
      <w:t>:ΠΡΟΣΤΑΣΙΑ ΚΑΙ ΔΙΑΤΗΡΗΣΗ ΤΗΣ  ΠΟΛΙΤΙΣΤΙΚΗΣ ΚΛΗΡΟΝΟΜΙΑΣ</w:t>
    </w:r>
  </w:p>
  <w:p>
    <w:pPr>
      <w:pStyle w:val="Normal"/>
      <w:tabs>
        <w:tab w:val="clear" w:pos="720"/>
        <w:tab w:val="left" w:pos="3060" w:leader="none"/>
      </w:tabs>
      <w:ind w:left="3119" w:right="-180" w:hanging="3119"/>
      <w:rPr/>
    </w:pPr>
    <w:r>
      <w:rPr>
        <w:rFonts w:cs="Verdana" w:ascii="Verdana" w:hAnsi="Verdana"/>
        <w:b/>
        <w:bCs/>
        <w:color w:val="000000"/>
        <w:sz w:val="15"/>
        <w:szCs w:val="15"/>
      </w:rPr>
      <w:t>ΚΑΤΗΓΟΡΙΑ ΠΡΑΞΗΣ</w:t>
      <w:tab/>
      <w:t>:ΠΡΟΣΤΑΣΙΑ –ΑΠΟΚΑΤΑΣΤΑΣΗ –ΑΝΑΠΛΑΣΗ ΚΑΙ ΑΝΑΔΕΙΞΗ ΑΡΧΑΙΟΛΟΓΙΚΩΝ ΧΩΡΩΝ ΚΑΙ ΜΝΗΜΕΙΩΝ ΚΛΑΣΣΙΚΩΝ ΑΡΧΑΙΟΤΗΤΩΝ (08.58.01.01)</w:t>
    </w:r>
  </w:p>
  <w:p>
    <w:pPr>
      <w:pStyle w:val="Normal"/>
      <w:tabs>
        <w:tab w:val="clear" w:pos="720"/>
        <w:tab w:val="left" w:pos="3060" w:leader="none"/>
      </w:tabs>
      <w:ind w:right="-180" w:hanging="0"/>
      <w:rPr>
        <w:rFonts w:ascii="Verdana" w:hAnsi="Verdana" w:cs="Verdana"/>
        <w:b/>
        <w:b/>
        <w:bCs/>
        <w:color w:val="000000"/>
        <w:sz w:val="15"/>
        <w:szCs w:val="15"/>
      </w:rPr>
    </w:pPr>
    <w:r>
      <w:rPr>
        <w:rFonts w:cs="Verdana" w:ascii="Verdana" w:hAnsi="Verdana"/>
        <w:b/>
        <w:bCs/>
        <w:color w:val="000000"/>
        <w:sz w:val="15"/>
        <w:szCs w:val="15"/>
      </w:rPr>
      <w:t>ΤΙΤΛΟΣ ΠΡΟΤΕΙΝΟΜΕΝΗΣ ΠΡΑΞΗΣ</w:t>
      <w:tab/>
      <w:t>:</w:t>
    </w:r>
  </w:p>
  <w:p>
    <w:pPr>
      <w:pStyle w:val="Header"/>
      <w:pBdr>
        <w:top w:val="single" w:sz="4" w:space="1" w:color="000000"/>
      </w:pBdr>
      <w:rPr>
        <w:rFonts w:ascii="Verdana" w:hAnsi="Verdana" w:cs="Verdana"/>
        <w:b/>
        <w:b/>
        <w:bCs/>
        <w:color w:val="000000"/>
        <w:sz w:val="20"/>
        <w:szCs w:val="20"/>
      </w:rPr>
    </w:pPr>
    <w:r>
      <w:rPr>
        <w:rFonts w:cs="Verdana" w:ascii="Verdana" w:hAnsi="Verdana"/>
        <w:b/>
        <w:bCs/>
        <w:color w:val="000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2:53:00Z</dcterms:created>
  <dc:creator/>
  <dc:description/>
  <dc:language>en-US</dc:language>
  <cp:lastModifiedBy>OMAS</cp:lastModifiedBy>
  <cp:lastPrinted>2009-09-09T11:00:00Z</cp:lastPrinted>
  <dcterms:modified xsi:type="dcterms:W3CDTF">2009-09-09T09:21:00Z</dcterms:modified>
  <cp:revision>104</cp:revision>
  <dc:subject/>
  <dc:title>Πίνακας Δ1</dc:title>
</cp:coreProperties>
</file>