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Δ1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ind w:right="-18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ΑΠΑΡΑΙΤΗΤΕΣ ΑΡΧΙΚΕΣ, ΤΕΧΝΙΚΕΣ ΥΠΟΣΤΗΡΙΚΤΙΚΕΣ ΜΕΛΕΤΕΣ ΕΡΓΩΝ ΚΑΤΗΓΟΡΙΑΣ ΠΡΑΞΕΩΝ : «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ΣΤΕΡΕΩΣΗ –ΑΠΟΚΑΤΑΣΤΑΣΗ – ΑΝΑΔΕΙΞΗ  ΒΥΖΑΝΤΙΝΩΝ  ΚΑΙ      ΜΕΤΑΒΥΖΑΝΤΙΝΩΝ ΜΝΗΜΕΙΩΝ </w:t>
      </w:r>
      <w:r>
        <w:rPr>
          <w:rFonts w:cs="Verdana" w:ascii="Verdana" w:hAnsi="Verdana"/>
          <w:b/>
          <w:bCs/>
          <w:sz w:val="22"/>
          <w:szCs w:val="22"/>
        </w:rPr>
        <w:t>(08.58.01.02)</w:t>
      </w:r>
      <w:r>
        <w:rPr>
          <w:rFonts w:cs="Arial" w:ascii="Verdana" w:hAnsi="Verdana"/>
          <w:b/>
          <w:sz w:val="22"/>
          <w:szCs w:val="22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</w:rPr>
        <w:t xml:space="preserve">Υποέργο: [Τίτλος Υποέργου]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i/>
          <w:sz w:val="20"/>
          <w:szCs w:val="20"/>
        </w:rPr>
        <w:t xml:space="preserve">(Ο πίνακας Δ1 συμπληρώνεται από τον Δικαιούχο για όλα τα υποέργα κατασκευής </w:t>
      </w:r>
      <w:r>
        <w:rPr>
          <w:rFonts w:cs="Arial" w:ascii="Verdana" w:hAnsi="Verdana"/>
          <w:b/>
          <w:i/>
          <w:sz w:val="20"/>
          <w:szCs w:val="20"/>
          <w:u w:val="single"/>
        </w:rPr>
        <w:t>που θα υλοποιηθούν με αυτεπιστασία</w:t>
      </w:r>
      <w:r>
        <w:rPr>
          <w:rFonts w:cs="Arial" w:ascii="Verdana" w:hAnsi="Verdana"/>
          <w:b/>
          <w:i/>
          <w:sz w:val="20"/>
          <w:szCs w:val="20"/>
        </w:rPr>
        <w:t xml:space="preserve"> και </w:t>
      </w:r>
      <w:r>
        <w:rPr/>
        <w:t xml:space="preserve">συμβάλουν στο δείκτη εκροών) 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366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9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5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ΜΕΛΕΤΕΣ ΕΡΓΩΝ ΠΑΡΟΥΣΑΣ ΚΑΤΗΓΟΡΙΑΣ ΠΡΑΞΕΩΝ ΠΟΥ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ΘΑ ΥΛΟΠΟΙΗΘΟΥΝ ΜΕ ΑΥΤΕΠΙΣΤΑΣΙΑ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9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ΚΑΤΑΡΚΤΙΚΗ ΕΚΘΕΣ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ΠΕΡΙΒΑΛΛΟΝΤΙΚΩΝ ΕΠΙΠΤΩΣΕΩΝ (ΠΠ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Μ.Π.Ε.), Η ΠΕΡΙΒΑΛΛΟΝΤΙΚΗ ΕΚΘΕΣΗ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ΑΙΟΛΟΓΙΚΗ ΜΕΛΕΤΗ ΕΡΓ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5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 ΕΡΓ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6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ΔΟΜΙΚΗΣ ΑΠΟΚΑΤΑΣΤΑΣΗΣ ΜΝΗΜΕΙΩΝ ΚΑΙ ΣΤΑΤΙΚΗΣ ΕΠΑΡΚΕΙΑΣ ΝΕΩΝ ΚΑΤΑΣΚΕΥ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ΗΛΕΚΤΡΟΜΗΧΑΝΟΛΟΓΙΚΩΝ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ΥΝΤΗΡΗΣΗΣ ΔΙΑΚΟΣΜΗΤΙΚΩΝ ΣΤΟΙΧΕΙΩΝ ΑΚΙΝΗΤΩΝ ΜΝΗΜΕΙΩΝ (ΖΩΓΡΑΦΙΚΟΥ, ΓΛΥΠΤΟΥ, ΨΗΦΙΔΩΤΟΥ ΔΙΑΚΟΣΜΟ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ΥΝΤΗΡΗΣΗΣ ΚΙΝΗΤΩΝ ΜΝΗΜΕΙΩΝ (ΑΡΧΑΙΟΛΟΓΙΚΩΝ ΕΥΡΥΜΑΤΩΝ, ΕΡΓΩΝ ΤΕΧΝΗΣ, ΑΝΤΙΚΕΙΜΕΝΩΝ ΙΣΤΟΡΙΚΗΣ ΣΗΜΑΣΙΑ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0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ΥΣΕΙΟΛΟΓΙΚΗ ΚΑΙ ΜΟΥΣΕΙΟΓΡΑΦΙΚΗ 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ΕΙΣ ΜΕΛΕΤΩΝ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4</w:t>
            </w:r>
            <w:r>
              <w:rPr>
                <w:rFonts w:cs="Arial" w:ascii="Verdana" w:hAnsi="Verdana"/>
                <w:sz w:val="18"/>
                <w:szCs w:val="18"/>
              </w:rPr>
              <w:t>-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-540" w:right="-360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hanging="540"/>
        <w:jc w:val="both"/>
        <w:rPr/>
      </w:pPr>
      <w:r>
        <w:rPr>
          <w:rFonts w:cs="Arial" w:ascii="Verdana" w:hAnsi="Verdana"/>
          <w:sz w:val="18"/>
          <w:szCs w:val="18"/>
        </w:rPr>
        <w:t>*</w:t>
      </w:r>
      <w:r>
        <w:rPr>
          <w:rFonts w:cs="Arial" w:ascii="Verdana" w:hAnsi="Verdana"/>
          <w:i/>
          <w:sz w:val="16"/>
          <w:szCs w:val="16"/>
        </w:rPr>
        <w:t xml:space="preserve">Ανάλογα με την κατηγορία κατάταξης του έργου σύμφωνα με την ΗΠ. 15393/2332/2002 ΚΥΑ(ΦΕΚ Β΄1022)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ΕΠΙΧΕΙΡΗΣΙΑΚΟ ΠΡΟΓΡΑΜΜΑ</w:t>
      <w:tab/>
      <w:t>:ΔΥΤΙΚΗΣ ΕΛΛΑΔΑΣ – ΠΕΛΟΠΟΝΝΗΣΟΥ – ΙΟΝΙΩΝ ΝΗΣΩΝ</w:t>
    </w:r>
  </w:p>
  <w:p>
    <w:pPr>
      <w:pStyle w:val="Normal"/>
      <w:tabs>
        <w:tab w:val="clear" w:pos="720"/>
        <w:tab w:val="left" w:pos="3060" w:leader="none"/>
      </w:tabs>
      <w:ind w:right="-1645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ΑΞΟΝΑΣ ΠΡΟΤΕΡΑΙΟΤΗΤΑΣ</w:t>
      <w:tab/>
      <w:t>:ΑΕΙΦΟΡΟΣ ΑΝΑΠΤΥΞΗ ΚΑΙ ΠΟΙΟΤΗΤΑ ΖΩΗΣ ΠΕΛΟΠΟΝΝΗΣΟΥ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ΚΩΔΙΚΟΣ ΠΡΟΣΚΛΗΣΗΣ</w:t>
      <w:tab/>
      <w:t>:</w:t>
    </w:r>
  </w:p>
  <w:p>
    <w:pPr>
      <w:pStyle w:val="Normal"/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ΘΕΜΑΤΙΚΗ ΠΡΟΤΕΡΑΙΟΤΗΤΑ</w:t>
      <w:tab/>
      <w:t>:ΠΡΟΣΤΑΣΙΑ ΚΑΙ ΔΙΑΤΗΡΗΣΗ ΤΗΣ  ΠΟΛΙΤΙΣΤΙΚΗΣ ΚΛΗΡΟΝΟΜΙΑΣ</w:t>
    </w:r>
  </w:p>
  <w:p>
    <w:pPr>
      <w:pStyle w:val="Normal"/>
      <w:tabs>
        <w:tab w:val="clear" w:pos="720"/>
        <w:tab w:val="left" w:pos="3060" w:leader="none"/>
      </w:tabs>
      <w:ind w:left="3119" w:right="-180" w:hanging="3119"/>
      <w:rPr/>
    </w:pPr>
    <w:r>
      <w:rPr>
        <w:rFonts w:cs="Verdana" w:ascii="Verdana" w:hAnsi="Verdana"/>
        <w:b/>
        <w:bCs/>
        <w:color w:val="000000"/>
        <w:sz w:val="15"/>
        <w:szCs w:val="15"/>
      </w:rPr>
      <w:t>ΚΑΤΗΓΟΡΙΑ ΠΡΑΞΗΣ</w:t>
      <w:tab/>
      <w:t>:ΣΤΕΡΕΩΣΗ –ΑΠΟΚΑΤΑΣΤΑΣΗ – ΑΝΑΔΕΙΞΗ  ΒΥΖΑΝΤΙΝΩΝ  ΚΑΙ      ΜΕΤΑΒΥΖΑΝΤΙΝΩΝ ΜΝΗΜΕΙΩΝ (08.58.01.02)</w:t>
    </w:r>
  </w:p>
  <w:p>
    <w:pPr>
      <w:pStyle w:val="Normal"/>
      <w:pBdr>
        <w:bottom w:val="single" w:sz="4" w:space="1" w:color="000000"/>
      </w:pBdr>
      <w:tabs>
        <w:tab w:val="clear" w:pos="720"/>
        <w:tab w:val="left" w:pos="3060" w:leader="none"/>
      </w:tabs>
      <w:ind w:right="-180" w:hanging="0"/>
      <w:rPr>
        <w:rFonts w:ascii="Verdana" w:hAnsi="Verdana" w:cs="Verdana"/>
        <w:b/>
        <w:b/>
        <w:bCs/>
        <w:color w:val="000000"/>
        <w:sz w:val="15"/>
        <w:szCs w:val="15"/>
      </w:rPr>
    </w:pPr>
    <w:r>
      <w:rPr>
        <w:rFonts w:cs="Verdana" w:ascii="Verdana" w:hAnsi="Verdana"/>
        <w:b/>
        <w:bCs/>
        <w:color w:val="000000"/>
        <w:sz w:val="15"/>
        <w:szCs w:val="15"/>
      </w:rPr>
      <w:t>ΤΙΤΛΟΣ ΠΡΟΤΕΙΝΟΜΕΝΗΣ ΠΡΑΞΗΣ</w:t>
      <w:tab/>
      <w:t>:</w:t>
    </w:r>
  </w:p>
  <w:p>
    <w:pPr>
      <w:pStyle w:val="Header"/>
      <w:rPr>
        <w:rFonts w:ascii="Verdana" w:hAnsi="Verdana" w:cs="Verdana"/>
        <w:b/>
        <w:b/>
        <w:bCs/>
        <w:color w:val="000000"/>
        <w:sz w:val="15"/>
        <w:szCs w:val="20"/>
      </w:rPr>
    </w:pPr>
    <w:r>
      <w:rPr>
        <w:rFonts w:cs="Verdana" w:ascii="Verdana" w:hAnsi="Verdana"/>
        <w:b/>
        <w:bCs/>
        <w:color w:val="000000"/>
        <w:sz w:val="15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53:00Z</dcterms:created>
  <dc:creator/>
  <dc:description/>
  <dc:language>en-US</dc:language>
  <cp:lastModifiedBy>OMAS</cp:lastModifiedBy>
  <cp:lastPrinted>2008-12-23T18:15:00Z</cp:lastPrinted>
  <dcterms:modified xsi:type="dcterms:W3CDTF">2009-09-09T09:42:00Z</dcterms:modified>
  <cp:revision>95</cp:revision>
  <dc:subject/>
  <dc:title>Πίνακας Δ1</dc:title>
</cp:coreProperties>
</file>